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480"/>
        <w:rPr>
          <w:sz w:val="24"/>
          <w:szCs w:val="24"/>
        </w:rPr>
      </w:pPr>
      <w:r>
        <w:rPr>
          <w:sz w:val="24"/>
          <w:szCs w:val="24"/>
        </w:rPr>
        <w:tab/>
        <w:t>The summer of 2009 has begun and I can finally look back at the school year.  I can definitely say it was a success.  With all of its twists and turns it was difficult, but I pulled through, achieving my goal of getting a 4.0 grade point average.  To my family good grades are important.  Sure they are not everything, but they’re still important.  My brother did well in high school, and I compete with him in just about everything.  4.0’s in each of my high school years will help me get into a better college, get a better job, and live a more successful life.</w:t>
      </w:r>
    </w:p>
    <w:p>
      <w:pPr>
        <w:pStyle w:val="Normal"/>
        <w:spacing w:lineRule="auto" w:line="480"/>
        <w:rPr/>
      </w:pPr>
      <w:r>
        <w:rPr>
          <w:sz w:val="24"/>
          <w:szCs w:val="24"/>
        </w:rPr>
        <w:tab/>
        <w:t>It certainly wasn’t easy. I had plenty of things trying to prevent me from reaching my goal.  My main issues were internal; just as Odysseus’ hubris caused him pain and suffering my procrastination did also.  Though I worked hard I cannot forget the fact that I stayed up late too many nights, finishing projects at the last minute.  If I had planned better and not been lazy, this year would have been like a cruise in a bathtub.  It can’t all be a warm bubble bath.  Of course without Charybdis to stir up my water it wouldn’t have been that much fun.  My Charybdis was definitely my course load, turning my school day into a perfect storm.  I loaded it on heavy this school year, knowing that the worst was yet to come in my junior year.  With Pre-Calculus, Honors Chemistry, and French 3 all on the same day, I had work to do.</w:t>
      </w:r>
    </w:p>
    <w:p>
      <w:pPr>
        <w:pStyle w:val="Normal"/>
        <w:spacing w:lineRule="auto" w:line="480"/>
        <w:rPr/>
      </w:pPr>
      <w:r>
        <w:rPr>
          <w:sz w:val="24"/>
          <w:szCs w:val="24"/>
        </w:rPr>
        <w:tab/>
        <w:t>My cunning and perseverance ultimately won the battle, just as Odysseus’s saved him.  As did the help of a few people.  I have my teachers to thank; even though they piled on assignment after assignment, in the end they assisted me. Just like Circe, my teachers were both a positive and negative force in my journey, and I now find a range of emotions to describe them.  I also have my mom, my Athena, always behind me and ready to intervene when necessary.  “----, don’t watch football while doing your math home work! You can’t concentrate,” she would scold.  I always thought it was annoying, but her constant reminders helped pull me through last year.  TV and video games were my Cyclopes, eating away at my homework time.  If I had been able to avoid them I could have accomplished my goal faster.</w:t>
      </w:r>
    </w:p>
    <w:p>
      <w:pPr>
        <w:pStyle w:val="Normal"/>
        <w:spacing w:lineRule="auto" w:line="480"/>
        <w:rPr>
          <w:sz w:val="24"/>
          <w:szCs w:val="24"/>
        </w:rPr>
      </w:pPr>
      <w:r>
        <w:rPr>
          <w:sz w:val="24"/>
          <w:szCs w:val="24"/>
        </w:rPr>
        <w:tab/>
        <w:t>Looking back I know that if I were a totally average kid I could not have achieved this standard I laid out for myself.  To receive a 4.0 is not an easy task, but wanting to live up to my brother’s high grades gave me extra motivation.  I have a knack for most school related subjects, giving me just enough room to sneak by with an A-.  I did well on my finals again last year, which solidified my grades.  Every test last year was a challenge of its own, and if I did poorly on one of them it would make me work hard on the others.</w:t>
      </w:r>
    </w:p>
    <w:p>
      <w:pPr>
        <w:pStyle w:val="Normal"/>
        <w:spacing w:lineRule="auto" w:line="480"/>
        <w:rPr/>
      </w:pPr>
      <w:r>
        <w:rPr>
          <w:sz w:val="24"/>
          <w:szCs w:val="24"/>
        </w:rPr>
        <w:tab/>
        <w:t xml:space="preserve">I do have regrets about last year.  I know I could have done it better, more smoothly, but then again, it’s over.  I did what I did, I did what I had to and I reached my goal.  Isn’t that what really matters?  Even though I made some mistakes in the middle, I pulled through and succeeded.  Some people may argue that success in life is not where you go, but how you get there.  In my mind at least, I did get there.  If I could do it over again I might do better, but I also might do worse.  I must push off the success of reaching my goal; unlike Odysseus I cannot be satisfied with Ithaca.  I must use these events to fuel my future.  I have a long-term goal of maintaining a 4.0 throughout my four years in high school, something that I have now halfway completed.  I can almost see it, and I can almost guarantee nothing will take that away from me.  I will not have a negative divine force thrust lightning bolts into my path. No – if anything there is only divine light on my side, guiding me homeward to my final destin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42:00Z</dcterms:created>
  <dc:creator>HP Authorized Customer</dc:creator>
  <dc:description/>
  <dc:language>en-US</dc:language>
  <cp:lastModifiedBy>wkadmin</cp:lastModifiedBy>
  <cp:lastPrinted>2008-10-19T21:36:00Z</cp:lastPrinted>
  <dcterms:modified xsi:type="dcterms:W3CDTF">2010-10-22T23:42:00Z</dcterms:modified>
  <cp:revision>2</cp:revision>
  <dc:subject/>
  <dc:title>Nathan Duletzke</dc:title>
</cp:coreProperties>
</file>